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2"/>
          <w:szCs w:val="22"/>
        </w:rPr>
        <w:t>___________________________</w:t>
      </w:r>
      <w:r>
        <w:rPr>
          <w:sz w:val="28"/>
          <w:szCs w:val="28"/>
        </w:rPr>
        <w:t xml:space="preserve"> № </w:t>
      </w:r>
      <w:r>
        <w:rPr>
          <w:sz w:val="22"/>
          <w:szCs w:val="22"/>
        </w:rPr>
        <w:t>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структурных подразделения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деленных правами юридического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Омский городской Совет постановляет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 Предложить Администрации города Омска до 15 марта 2011 года внести в Омский городской Совет в установленном порядке проекты Решений Омского городского Совета об утверждении положений о структурных подразделениях, наделенных правам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митету Омского городского Совета по вопросам местного самоуправления, законности и правопорядка (Г.Н. Горст) до 25 марта 2011 года рассмотреть указанные проекты Решений Омского городского Совета и представить их на очередное заседание Омского городского 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го городского Совета                                                                          С.Е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49:00Z</dcterms:created>
  <dc:creator>SGKopysova</dc:creator>
  <dc:description/>
  <cp:keywords/>
  <dc:language>en-US</dc:language>
  <cp:lastModifiedBy>SGKopysova</cp:lastModifiedBy>
  <dcterms:modified xsi:type="dcterms:W3CDTF">2011-02-22T12:59:00Z</dcterms:modified>
  <cp:revision>6</cp:revision>
  <dc:subject/>
  <dc:title>Проект</dc:title>
</cp:coreProperties>
</file>